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4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0     2 7 2 5 5 5 4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6 1 6 6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7 5 7 7 6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3 4 3 1 3 1 5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2 1 2 2 4 2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5 3 5 4 4 3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4 6 4 3 1 2 1  -      -      4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139"/>
        <w:gridCol w:w="1251"/>
        <w:gridCol w:w="1696"/>
        <w:gridCol w:w="2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246"/>
        <w:gridCol w:w="1368"/>
        <w:gridCol w:w="1853"/>
        <w:gridCol w:w="318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34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